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0938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ind w:right="903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 от « ___ » __________ 20       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057525" cy="45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90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Руководителю строительной комп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5.75pt;mso-wrap-distance-left:9pt;mso-wrap-distance-right:0pt;mso-wrap-distance-top:0pt;mso-wrap-distance-bottom:0pt;margin-top:1.95pt;mso-position-vertical-relative:text;margin-left:28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815" w:type="dxa"/>
                            <w:tcBorders/>
                          </w:tcPr>
                          <w:p>
                            <w:pPr>
                              <w:pStyle w:val="Normal"/>
                              <w:ind w:right="90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Руководителю строительной компани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903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0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90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На № _____ от « ___ » __________ 20      г.  </w:t>
      </w:r>
    </w:p>
    <w:p>
      <w:pPr>
        <w:pStyle w:val="Normal"/>
        <w:ind w:right="903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right="903" w:firstLine="709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567" w:right="903"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567" w:right="903"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903" w:firstLine="851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903" w:firstLine="851"/>
        <w:jc w:val="both"/>
        <w:rPr>
          <w:lang w:val="en-US"/>
        </w:rPr>
      </w:pPr>
      <w:r>
        <w:rPr/>
        <w:t>Просим Вас предоставить копии документов для рассмотрения предоставленного Вами коммерческого предложения!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903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903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right="903" w:firstLine="851"/>
        <w:jc w:val="right"/>
        <w:rPr>
          <w:sz w:val="20"/>
          <w:szCs w:val="20"/>
        </w:rPr>
      </w:pPr>
      <w:r>
        <w:rPr>
          <w:sz w:val="20"/>
          <w:szCs w:val="20"/>
        </w:rPr>
        <w:t>Таблица 1 -  документы для рассмотрения коммерческих предложений</w:t>
      </w:r>
    </w:p>
    <w:p>
      <w:pPr>
        <w:pStyle w:val="Normal"/>
        <w:ind w:left="567" w:right="9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81915</wp:posOffset>
                </wp:positionV>
                <wp:extent cx="6189345" cy="44138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канированные копии, заверенные печатью и подписью руководите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детельства о регистрации юридического лица (ОГРН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детельства о постановке на учет в налоговом органе (ИНН/КПП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кумента, подтверждающего полномочия руководителя организации (протокол Общего собрания участников (акционеров) общества об избрании директора (решение иного органа управления общества в соответствии с учредительными документами организации)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кумента, подтверждающего полномочия подписывающего должностного лица (приказ или решение участника о назначении, доверенности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иски из ЕГРЮЛ не позднее 3-х месяце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ой бухгалтерской отчетности за последний отчетный период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равки о постановке на налоговый учет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ия на обработку персональных данны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редительных документов (устав в текущей редакции: первая, вторая страницы, страницы с разделом об исполнительном органе, месте нахождения организации и страницы с отметкой о государственной регист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ешительных документов (лицензии, допуски) на определенные виды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детельства на право собственности помещения по адресу расположения поставщика или договор аренды/субаренды с копией свидетельства заверенного собственнико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мендательных писем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екларация за НДС за последние 4 квартала, по налогу на прибыль, НДФЛ (для ИП) за последние два налоговых периода с отметкой\квитанцией налогового органа о принятии; 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ленность/среднесписочная численность сотрудников, наличие квалифицированных кадров для выполнения договора (штатное расписание, договор подряда/субподряда)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я о фактическом местонахождении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правка об исполнении налогоплательщиком обязанности по уплате налогов, сборов, страховых взносов, пеней, штрафов, проценто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47.55pt;mso-wrap-distance-left:9pt;mso-wrap-distance-right:9pt;mso-wrap-distance-top:0pt;mso-wrap-distance-bottom:0pt;margin-top:6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анированные копии, заверенные печатью и подписью руководител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детельства о регистрации юридического лица (ОГРН);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детельства о постановке на учет в налоговом органе (ИНН/КПП);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а, подтверждающего полномочия руководителя организации (протокол Общего собрания участников (акционеров) общества об избрании директора (решение иного органа управления общества в соответствии с учредительными документами организации));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а, подтверждающего полномочия подписывающего должностного лица (приказ или решение участника о назначении, доверенности);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иски из ЕГРЮЛ не позднее 3-х месяцев;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ой бухгалтерской отчетности за последний отчетный период;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авки о постановке на налоговый учет;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9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ия на обработку персональных данны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дительных документов (устав в текущей редакции: первая, вторая страницы, страницы с разделом об исполнительном органе, месте нахождения организации и страницы с отметкой о государственной регистраци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ешительных документов (лицензии, допуски) на определенные виды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детельства на право собственности помещения по адресу расположения поставщика или договор аренды/субаренды с копией свидетельства заверенного собственник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мендательных писем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екларация за НДС за последние 4 квартала, по налогу на прибыль, НДФЛ (для ИП) за последние два налоговых периода с отметкой\квитанцией налогового органа о принятии; 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ленность/среднесписочная численность сотрудников, наличие квалифицированных кадров для выполнения договора (штатное расписание, договор подряда/субподряда)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я о фактическом местонахождении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равка об исполнении налогоплательщиком обязанности по уплате налогов, сборов, страховых взносов, пеней, штрафов, проценто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03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35" w:hanging="0"/>
      <w:outlineLvl w:val="0"/>
    </w:pPr>
    <w:rPr>
      <w:rFonts w:ascii="Arial" w:hAnsi="Arial" w:cs="Arial"/>
      <w:b/>
      <w:spacing w:val="-10"/>
      <w:kern w:val="2"/>
      <w:sz w:val="22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Bcrumbbox">
    <w:name w:val="b_crumbbox"/>
    <w:qFormat/>
    <w:rPr/>
  </w:style>
  <w:style w:type="character" w:styleId="Bcurrentcrumb">
    <w:name w:val="b_currentcrum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7">
    <w:name w:val="Заголовок сообщения (первый)"/>
    <w:basedOn w:val="Style16"/>
    <w:next w:val="Style16"/>
    <w:qFormat/>
    <w:pPr/>
    <w:rPr/>
  </w:style>
  <w:style w:type="paragraph" w:styleId="Style18">
    <w:name w:val="Заголовок сообщения (последний)"/>
    <w:basedOn w:val="Style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16:00Z</dcterms:created>
  <dc:creator>Name</dc:creator>
  <dc:description/>
  <cp:keywords/>
  <dc:language>en-US</dc:language>
  <cp:lastModifiedBy>Рыбалко Александр Николаевич</cp:lastModifiedBy>
  <cp:lastPrinted>2016-11-18T14:11:00Z</cp:lastPrinted>
  <dcterms:modified xsi:type="dcterms:W3CDTF">2017-05-26T08:43:00Z</dcterms:modified>
  <cp:revision>20</cp:revision>
  <dc:subject/>
  <dc:title>Служебная записка</dc:title>
</cp:coreProperties>
</file>